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40  2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7155" simplePos="0" locked="0" layoutInCell="1" allowOverlap="1" relativeHeight="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29235</wp:posOffset>
                      </wp:positionV>
                      <wp:extent cx="890270" cy="161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2541">
                                    <a:moveTo>
                                      <a:pt x="965" y="2385"/>
                                    </a:moveTo>
                                    <a:cubicBezTo>
                                      <a:pt x="955" y="2419"/>
                                      <a:pt x="924" y="2499"/>
                                      <a:pt x="905" y="2520"/>
                                    </a:cubicBezTo>
                                    <a:cubicBezTo>
                                      <a:pt x="886" y="2541"/>
                                      <a:pt x="883" y="2537"/>
                                      <a:pt x="852" y="2513"/>
                                    </a:cubicBezTo>
                                    <a:cubicBezTo>
                                      <a:pt x="821" y="2489"/>
                                      <a:pt x="748" y="2402"/>
                                      <a:pt x="717" y="2378"/>
                                    </a:cubicBezTo>
                                    <a:cubicBezTo>
                                      <a:pt x="686" y="2354"/>
                                      <a:pt x="663" y="2414"/>
                                      <a:pt x="665" y="2370"/>
                                    </a:cubicBezTo>
                                    <a:cubicBezTo>
                                      <a:pt x="667" y="2326"/>
                                      <a:pt x="713" y="2237"/>
                                      <a:pt x="732" y="2115"/>
                                    </a:cubicBezTo>
                                    <a:cubicBezTo>
                                      <a:pt x="751" y="1993"/>
                                      <a:pt x="783" y="1802"/>
                                      <a:pt x="777" y="1635"/>
                                    </a:cubicBezTo>
                                    <a:cubicBezTo>
                                      <a:pt x="771" y="1468"/>
                                      <a:pt x="736" y="1252"/>
                                      <a:pt x="695" y="1110"/>
                                    </a:cubicBezTo>
                                    <a:cubicBezTo>
                                      <a:pt x="654" y="968"/>
                                      <a:pt x="594" y="876"/>
                                      <a:pt x="530" y="780"/>
                                    </a:cubicBezTo>
                                    <a:cubicBezTo>
                                      <a:pt x="466" y="684"/>
                                      <a:pt x="373" y="592"/>
                                      <a:pt x="312" y="533"/>
                                    </a:cubicBezTo>
                                    <a:cubicBezTo>
                                      <a:pt x="251" y="474"/>
                                      <a:pt x="211" y="457"/>
                                      <a:pt x="162" y="428"/>
                                    </a:cubicBezTo>
                                    <a:cubicBezTo>
                                      <a:pt x="113" y="399"/>
                                      <a:pt x="40" y="381"/>
                                      <a:pt x="20" y="360"/>
                                    </a:cubicBezTo>
                                    <a:cubicBezTo>
                                      <a:pt x="0" y="339"/>
                                      <a:pt x="24" y="327"/>
                                      <a:pt x="42" y="300"/>
                                    </a:cubicBezTo>
                                    <a:cubicBezTo>
                                      <a:pt x="60" y="273"/>
                                      <a:pt x="91" y="231"/>
                                      <a:pt x="125" y="195"/>
                                    </a:cubicBezTo>
                                    <a:cubicBezTo>
                                      <a:pt x="159" y="159"/>
                                      <a:pt x="215" y="113"/>
                                      <a:pt x="245" y="83"/>
                                    </a:cubicBezTo>
                                    <a:cubicBezTo>
                                      <a:pt x="275" y="53"/>
                                      <a:pt x="255" y="0"/>
                                      <a:pt x="305" y="15"/>
                                    </a:cubicBezTo>
                                    <a:cubicBezTo>
                                      <a:pt x="355" y="30"/>
                                      <a:pt x="480" y="91"/>
                                      <a:pt x="545" y="173"/>
                                    </a:cubicBezTo>
                                    <a:cubicBezTo>
                                      <a:pt x="610" y="255"/>
                                      <a:pt x="650" y="323"/>
                                      <a:pt x="695" y="510"/>
                                    </a:cubicBezTo>
                                    <a:cubicBezTo>
                                      <a:pt x="740" y="697"/>
                                      <a:pt x="712" y="1043"/>
                                      <a:pt x="815" y="1298"/>
                                    </a:cubicBezTo>
                                    <a:cubicBezTo>
                                      <a:pt x="918" y="1553"/>
                                      <a:pt x="1218" y="1867"/>
                                      <a:pt x="1310" y="2040"/>
                                    </a:cubicBezTo>
                                    <a:cubicBezTo>
                                      <a:pt x="1402" y="2213"/>
                                      <a:pt x="1368" y="2257"/>
                                      <a:pt x="1370" y="2333"/>
                                    </a:cubicBezTo>
                                    <a:cubicBezTo>
                                      <a:pt x="1372" y="2409"/>
                                      <a:pt x="1350" y="2477"/>
                                      <a:pt x="1325" y="2498"/>
                                    </a:cubicBezTo>
                                    <a:cubicBezTo>
                                      <a:pt x="1300" y="2519"/>
                                      <a:pt x="1241" y="2477"/>
                                      <a:pt x="1220" y="2460"/>
                                    </a:cubicBezTo>
                                    <a:cubicBezTo>
                                      <a:pt x="1199" y="2443"/>
                                      <a:pt x="1224" y="2405"/>
                                      <a:pt x="1197" y="2393"/>
                                    </a:cubicBezTo>
                                    <a:cubicBezTo>
                                      <a:pt x="1170" y="2381"/>
                                      <a:pt x="1094" y="2386"/>
                                      <a:pt x="1055" y="2385"/>
                                    </a:cubicBezTo>
                                    <a:cubicBezTo>
                                      <a:pt x="1016" y="2384"/>
                                      <a:pt x="984" y="2385"/>
                                      <a:pt x="965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2541" path="m965,2385c955,2419,924,2499,905,2520c886,2541,883,2537,852,2513c821,2489,748,2402,717,2378c686,2354,663,2414,665,2370c667,2326,713,2237,732,2115c751,1993,783,1802,777,1635c771,1468,736,1252,695,1110c654,968,594,876,530,780c466,684,373,592,312,533c251,474,211,457,162,428c113,399,40,381,20,360c0,339,24,327,42,300c60,273,91,231,125,195c159,159,215,113,245,83c275,53,255,0,305,15c355,30,480,91,545,173c610,255,650,323,695,510c740,697,712,1043,815,1298c918,1553,1218,1867,1310,2040c1402,2213,1368,2257,1370,2333c1372,2409,1350,2477,1325,2498c1300,2519,1241,2477,1220,2460c1199,2443,1224,2405,1197,2393c1170,2381,1094,2386,1055,2385c1016,2384,984,2385,965,2385xe" stroked="f" o:allowincell="t" style="position:absolute;margin-left:90.25pt;margin-top:18.05pt;width:70.05pt;height:12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8755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2985" y="3030"/>
                                      <a:pt x="3031" y="3001"/>
                                    </a:cubicBezTo>
                                    <a:cubicBezTo>
                                      <a:pt x="3077" y="2972"/>
                                      <a:pt x="3130" y="2873"/>
                                      <a:pt x="3121" y="2828"/>
                                    </a:cubicBezTo>
                                    <a:cubicBezTo>
                                      <a:pt x="3112" y="2783"/>
                                      <a:pt x="3048" y="2781"/>
                                      <a:pt x="2978" y="2731"/>
                                    </a:cubicBezTo>
                                    <a:cubicBezTo>
                                      <a:pt x="2908" y="2681"/>
                                      <a:pt x="2792" y="2620"/>
                                      <a:pt x="2701" y="2528"/>
                                    </a:cubicBezTo>
                                    <a:cubicBezTo>
                                      <a:pt x="2610" y="2436"/>
                                      <a:pt x="2492" y="2308"/>
                                      <a:pt x="2431" y="2176"/>
                                    </a:cubicBezTo>
                                    <a:cubicBezTo>
                                      <a:pt x="2370" y="2044"/>
                                      <a:pt x="2335" y="1863"/>
                                      <a:pt x="2333" y="1733"/>
                                    </a:cubicBezTo>
                                    <a:cubicBezTo>
                                      <a:pt x="2331" y="1603"/>
                                      <a:pt x="2373" y="1505"/>
                                      <a:pt x="2416" y="1396"/>
                                    </a:cubicBezTo>
                                    <a:cubicBezTo>
                                      <a:pt x="2459" y="1287"/>
                                      <a:pt x="2523" y="1176"/>
                                      <a:pt x="2588" y="1081"/>
                                    </a:cubicBezTo>
                                    <a:cubicBezTo>
                                      <a:pt x="2653" y="986"/>
                                      <a:pt x="2751" y="887"/>
                                      <a:pt x="2806" y="826"/>
                                    </a:cubicBezTo>
                                    <a:cubicBezTo>
                                      <a:pt x="2861" y="765"/>
                                      <a:pt x="2912" y="755"/>
                                      <a:pt x="2918" y="713"/>
                                    </a:cubicBezTo>
                                    <a:cubicBezTo>
                                      <a:pt x="2924" y="671"/>
                                      <a:pt x="2882" y="597"/>
                                      <a:pt x="2843" y="571"/>
                                    </a:cubicBezTo>
                                    <a:cubicBezTo>
                                      <a:pt x="2804" y="545"/>
                                      <a:pt x="2729" y="570"/>
                                      <a:pt x="2686" y="556"/>
                                    </a:cubicBezTo>
                                    <a:cubicBezTo>
                                      <a:pt x="2643" y="542"/>
                                      <a:pt x="2620" y="490"/>
                                      <a:pt x="2588" y="488"/>
                                    </a:cubicBezTo>
                                    <a:cubicBezTo>
                                      <a:pt x="2556" y="486"/>
                                      <a:pt x="2551" y="540"/>
                                      <a:pt x="2491" y="541"/>
                                    </a:cubicBezTo>
                                    <a:cubicBezTo>
                                      <a:pt x="2431" y="542"/>
                                      <a:pt x="2293" y="485"/>
                                      <a:pt x="2228" y="496"/>
                                    </a:cubicBezTo>
                                    <a:cubicBezTo>
                                      <a:pt x="2163" y="507"/>
                                      <a:pt x="2158" y="587"/>
                                      <a:pt x="2101" y="608"/>
                                    </a:cubicBezTo>
                                    <a:cubicBezTo>
                                      <a:pt x="2044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2985,3030,3031,3001c3077,2972,3130,2873,3121,2828c3112,2783,3048,2781,2978,2731c2908,2681,2792,2620,2701,2528c2610,2436,2492,2308,2431,2176c2370,2044,2335,1863,2333,1733c2331,1603,2373,1505,2416,1396c2459,1287,2523,1176,2588,1081c2653,986,2751,887,2806,826c2861,765,2912,755,2918,713c2924,671,2882,597,2843,571c2804,545,2729,570,2686,556c2643,542,2620,490,2588,488c2556,486,2551,540,2491,541c2431,542,2293,485,2228,496c2163,507,2158,587,2101,608c2044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6.4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613410</wp:posOffset>
                      </wp:positionV>
                      <wp:extent cx="894715" cy="134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2118">
                                    <a:moveTo>
                                      <a:pt x="985" y="1210"/>
                                    </a:moveTo>
                                    <a:cubicBezTo>
                                      <a:pt x="1019" y="1179"/>
                                      <a:pt x="1116" y="1170"/>
                                      <a:pt x="1142" y="1128"/>
                                    </a:cubicBezTo>
                                    <a:cubicBezTo>
                                      <a:pt x="1168" y="1086"/>
                                      <a:pt x="1140" y="996"/>
                                      <a:pt x="1142" y="955"/>
                                    </a:cubicBezTo>
                                    <a:cubicBezTo>
                                      <a:pt x="1144" y="914"/>
                                      <a:pt x="1180" y="918"/>
                                      <a:pt x="1157" y="880"/>
                                    </a:cubicBezTo>
                                    <a:cubicBezTo>
                                      <a:pt x="1134" y="842"/>
                                      <a:pt x="1041" y="768"/>
                                      <a:pt x="1007" y="730"/>
                                    </a:cubicBezTo>
                                    <a:cubicBezTo>
                                      <a:pt x="973" y="692"/>
                                      <a:pt x="955" y="679"/>
                                      <a:pt x="955" y="655"/>
                                    </a:cubicBezTo>
                                    <a:cubicBezTo>
                                      <a:pt x="955" y="631"/>
                                      <a:pt x="988" y="615"/>
                                      <a:pt x="1007" y="588"/>
                                    </a:cubicBezTo>
                                    <a:cubicBezTo>
                                      <a:pt x="1026" y="561"/>
                                      <a:pt x="1060" y="527"/>
                                      <a:pt x="1067" y="490"/>
                                    </a:cubicBezTo>
                                    <a:cubicBezTo>
                                      <a:pt x="1074" y="453"/>
                                      <a:pt x="1054" y="395"/>
                                      <a:pt x="1052" y="363"/>
                                    </a:cubicBezTo>
                                    <a:cubicBezTo>
                                      <a:pt x="1050" y="331"/>
                                      <a:pt x="1051" y="324"/>
                                      <a:pt x="1052" y="295"/>
                                    </a:cubicBezTo>
                                    <a:cubicBezTo>
                                      <a:pt x="1053" y="266"/>
                                      <a:pt x="1082" y="210"/>
                                      <a:pt x="1060" y="190"/>
                                    </a:cubicBezTo>
                                    <a:cubicBezTo>
                                      <a:pt x="1038" y="170"/>
                                      <a:pt x="974" y="191"/>
                                      <a:pt x="917" y="175"/>
                                    </a:cubicBezTo>
                                    <a:cubicBezTo>
                                      <a:pt x="860" y="159"/>
                                      <a:pt x="771" y="119"/>
                                      <a:pt x="715" y="93"/>
                                    </a:cubicBezTo>
                                    <a:cubicBezTo>
                                      <a:pt x="659" y="67"/>
                                      <a:pt x="635" y="0"/>
                                      <a:pt x="580" y="18"/>
                                    </a:cubicBezTo>
                                    <a:cubicBezTo>
                                      <a:pt x="525" y="36"/>
                                      <a:pt x="436" y="146"/>
                                      <a:pt x="385" y="198"/>
                                    </a:cubicBezTo>
                                    <a:cubicBezTo>
                                      <a:pt x="334" y="250"/>
                                      <a:pt x="317" y="268"/>
                                      <a:pt x="272" y="333"/>
                                    </a:cubicBezTo>
                                    <a:cubicBezTo>
                                      <a:pt x="227" y="398"/>
                                      <a:pt x="159" y="492"/>
                                      <a:pt x="115" y="588"/>
                                    </a:cubicBezTo>
                                    <a:cubicBezTo>
                                      <a:pt x="71" y="684"/>
                                      <a:pt x="20" y="783"/>
                                      <a:pt x="10" y="910"/>
                                    </a:cubicBezTo>
                                    <a:cubicBezTo>
                                      <a:pt x="0" y="1037"/>
                                      <a:pt x="4" y="1210"/>
                                      <a:pt x="55" y="1353"/>
                                    </a:cubicBezTo>
                                    <a:cubicBezTo>
                                      <a:pt x="106" y="1496"/>
                                      <a:pt x="232" y="1664"/>
                                      <a:pt x="317" y="1765"/>
                                    </a:cubicBezTo>
                                    <a:cubicBezTo>
                                      <a:pt x="402" y="1866"/>
                                      <a:pt x="482" y="1904"/>
                                      <a:pt x="565" y="1960"/>
                                    </a:cubicBezTo>
                                    <a:cubicBezTo>
                                      <a:pt x="648" y="2016"/>
                                      <a:pt x="766" y="2088"/>
                                      <a:pt x="812" y="2103"/>
                                    </a:cubicBezTo>
                                    <a:cubicBezTo>
                                      <a:pt x="858" y="2118"/>
                                      <a:pt x="826" y="2060"/>
                                      <a:pt x="842" y="2050"/>
                                    </a:cubicBezTo>
                                    <a:cubicBezTo>
                                      <a:pt x="858" y="2040"/>
                                      <a:pt x="879" y="2034"/>
                                      <a:pt x="910" y="2043"/>
                                    </a:cubicBezTo>
                                    <a:cubicBezTo>
                                      <a:pt x="941" y="2052"/>
                                      <a:pt x="994" y="2110"/>
                                      <a:pt x="1030" y="2103"/>
                                    </a:cubicBezTo>
                                    <a:cubicBezTo>
                                      <a:pt x="1066" y="2096"/>
                                      <a:pt x="1089" y="2011"/>
                                      <a:pt x="1127" y="1998"/>
                                    </a:cubicBezTo>
                                    <a:cubicBezTo>
                                      <a:pt x="1165" y="1985"/>
                                      <a:pt x="1215" y="2034"/>
                                      <a:pt x="1255" y="2028"/>
                                    </a:cubicBezTo>
                                    <a:cubicBezTo>
                                      <a:pt x="1295" y="2022"/>
                                      <a:pt x="1361" y="1989"/>
                                      <a:pt x="1367" y="1960"/>
                                    </a:cubicBezTo>
                                    <a:cubicBezTo>
                                      <a:pt x="1373" y="1931"/>
                                      <a:pt x="1296" y="1884"/>
                                      <a:pt x="1292" y="1855"/>
                                    </a:cubicBezTo>
                                    <a:cubicBezTo>
                                      <a:pt x="1288" y="1826"/>
                                      <a:pt x="1326" y="1802"/>
                                      <a:pt x="1345" y="1788"/>
                                    </a:cubicBezTo>
                                    <a:cubicBezTo>
                                      <a:pt x="1364" y="1774"/>
                                      <a:pt x="1401" y="1798"/>
                                      <a:pt x="1405" y="1773"/>
                                    </a:cubicBezTo>
                                    <a:cubicBezTo>
                                      <a:pt x="1409" y="1748"/>
                                      <a:pt x="1397" y="1663"/>
                                      <a:pt x="1367" y="1638"/>
                                    </a:cubicBezTo>
                                    <a:cubicBezTo>
                                      <a:pt x="1337" y="1613"/>
                                      <a:pt x="1271" y="1645"/>
                                      <a:pt x="1225" y="1623"/>
                                    </a:cubicBezTo>
                                    <a:cubicBezTo>
                                      <a:pt x="1179" y="1601"/>
                                      <a:pt x="1140" y="1534"/>
                                      <a:pt x="1090" y="1503"/>
                                    </a:cubicBezTo>
                                    <a:cubicBezTo>
                                      <a:pt x="1040" y="1472"/>
                                      <a:pt x="942" y="1468"/>
                                      <a:pt x="925" y="1435"/>
                                    </a:cubicBezTo>
                                    <a:cubicBezTo>
                                      <a:pt x="908" y="1402"/>
                                      <a:pt x="975" y="1345"/>
                                      <a:pt x="985" y="1308"/>
                                    </a:cubicBezTo>
                                    <a:cubicBezTo>
                                      <a:pt x="995" y="1271"/>
                                      <a:pt x="985" y="1230"/>
                                      <a:pt x="985" y="1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2118" path="m985,1210c1019,1179,1116,1170,1142,1128c1168,1086,1140,996,1142,955c1144,914,1180,918,1157,880c1134,842,1041,768,1007,730c973,692,955,679,955,655c955,631,988,615,1007,588c1026,561,1060,527,1067,490c1074,453,1054,395,1052,363c1050,331,1051,324,1052,295c1053,266,1082,210,1060,190c1038,170,974,191,917,175c860,159,771,119,715,93c659,67,635,0,580,18c525,36,436,146,385,198c334,250,317,268,272,333c227,398,159,492,115,588c71,684,20,783,10,910c0,1037,4,1210,55,1353c106,1496,232,1664,317,1765c402,1866,482,1904,565,1960c648,2016,766,2088,812,2103c858,2118,826,2060,842,2050c858,2040,879,2034,910,2043c941,2052,994,2110,1030,2103c1066,2096,1089,2011,1127,1998c1165,1985,1215,2034,1255,2028c1295,2022,1361,1989,1367,1960c1373,1931,1296,1884,1292,1855c1288,1826,1326,1802,1345,1788c1364,1774,1401,1798,1405,1773c1409,1748,1397,1663,1367,1638c1337,1613,1271,1645,1225,1623c1179,1601,1140,1534,1090,1503c1040,1472,942,1468,925,1435c908,1402,975,1345,985,1308c995,1271,985,1230,985,1210xe" stroked="f" o:allowincell="t" style="position:absolute;margin-left:222.75pt;margin-top:48.3pt;width:70.4pt;height:10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6090</wp:posOffset>
                      </wp:positionV>
                      <wp:extent cx="1473200" cy="1346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12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0" h="2120">
                                    <a:moveTo>
                                      <a:pt x="2251" y="850"/>
                                    </a:moveTo>
                                    <a:cubicBezTo>
                                      <a:pt x="2207" y="693"/>
                                      <a:pt x="2123" y="503"/>
                                      <a:pt x="2041" y="377"/>
                                    </a:cubicBezTo>
                                    <a:cubicBezTo>
                                      <a:pt x="1959" y="251"/>
                                      <a:pt x="1838" y="154"/>
                                      <a:pt x="1756" y="92"/>
                                    </a:cubicBezTo>
                                    <a:cubicBezTo>
                                      <a:pt x="1674" y="30"/>
                                      <a:pt x="1582" y="0"/>
                                      <a:pt x="1546" y="2"/>
                                    </a:cubicBezTo>
                                    <a:cubicBezTo>
                                      <a:pt x="1510" y="4"/>
                                      <a:pt x="1554" y="81"/>
                                      <a:pt x="1538" y="107"/>
                                    </a:cubicBezTo>
                                    <a:cubicBezTo>
                                      <a:pt x="1522" y="133"/>
                                      <a:pt x="1493" y="156"/>
                                      <a:pt x="1448" y="160"/>
                                    </a:cubicBezTo>
                                    <a:cubicBezTo>
                                      <a:pt x="1403" y="164"/>
                                      <a:pt x="1314" y="131"/>
                                      <a:pt x="1268" y="130"/>
                                    </a:cubicBezTo>
                                    <a:cubicBezTo>
                                      <a:pt x="1222" y="129"/>
                                      <a:pt x="1211" y="164"/>
                                      <a:pt x="1171" y="152"/>
                                    </a:cubicBezTo>
                                    <a:cubicBezTo>
                                      <a:pt x="1131" y="140"/>
                                      <a:pt x="1067" y="67"/>
                                      <a:pt x="1028" y="55"/>
                                    </a:cubicBezTo>
                                    <a:cubicBezTo>
                                      <a:pt x="989" y="43"/>
                                      <a:pt x="969" y="70"/>
                                      <a:pt x="938" y="77"/>
                                    </a:cubicBezTo>
                                    <a:cubicBezTo>
                                      <a:pt x="907" y="84"/>
                                      <a:pt x="870" y="75"/>
                                      <a:pt x="841" y="100"/>
                                    </a:cubicBezTo>
                                    <a:cubicBezTo>
                                      <a:pt x="812" y="125"/>
                                      <a:pt x="780" y="202"/>
                                      <a:pt x="766" y="227"/>
                                    </a:cubicBezTo>
                                    <a:cubicBezTo>
                                      <a:pt x="752" y="252"/>
                                      <a:pt x="712" y="231"/>
                                      <a:pt x="758" y="250"/>
                                    </a:cubicBezTo>
                                    <a:cubicBezTo>
                                      <a:pt x="804" y="269"/>
                                      <a:pt x="941" y="308"/>
                                      <a:pt x="1043" y="340"/>
                                    </a:cubicBezTo>
                                    <a:cubicBezTo>
                                      <a:pt x="1145" y="372"/>
                                      <a:pt x="1273" y="397"/>
                                      <a:pt x="1373" y="445"/>
                                    </a:cubicBezTo>
                                    <a:cubicBezTo>
                                      <a:pt x="1473" y="493"/>
                                      <a:pt x="1587" y="550"/>
                                      <a:pt x="1643" y="625"/>
                                    </a:cubicBezTo>
                                    <a:cubicBezTo>
                                      <a:pt x="1699" y="700"/>
                                      <a:pt x="1740" y="817"/>
                                      <a:pt x="1711" y="895"/>
                                    </a:cubicBezTo>
                                    <a:cubicBezTo>
                                      <a:pt x="1682" y="973"/>
                                      <a:pt x="1586" y="1058"/>
                                      <a:pt x="1471" y="1090"/>
                                    </a:cubicBezTo>
                                    <a:cubicBezTo>
                                      <a:pt x="1356" y="1122"/>
                                      <a:pt x="1150" y="1101"/>
                                      <a:pt x="1021" y="1090"/>
                                    </a:cubicBezTo>
                                    <a:cubicBezTo>
                                      <a:pt x="892" y="1079"/>
                                      <a:pt x="775" y="1020"/>
                                      <a:pt x="698" y="1022"/>
                                    </a:cubicBezTo>
                                    <a:cubicBezTo>
                                      <a:pt x="621" y="1024"/>
                                      <a:pt x="590" y="1069"/>
                                      <a:pt x="556" y="1105"/>
                                    </a:cubicBezTo>
                                    <a:cubicBezTo>
                                      <a:pt x="522" y="1141"/>
                                      <a:pt x="535" y="1215"/>
                                      <a:pt x="496" y="1240"/>
                                    </a:cubicBezTo>
                                    <a:cubicBezTo>
                                      <a:pt x="457" y="1265"/>
                                      <a:pt x="387" y="1253"/>
                                      <a:pt x="323" y="1255"/>
                                    </a:cubicBezTo>
                                    <a:cubicBezTo>
                                      <a:pt x="259" y="1257"/>
                                      <a:pt x="157" y="1236"/>
                                      <a:pt x="113" y="1255"/>
                                    </a:cubicBezTo>
                                    <a:cubicBezTo>
                                      <a:pt x="69" y="1274"/>
                                      <a:pt x="80" y="1323"/>
                                      <a:pt x="61" y="1367"/>
                                    </a:cubicBezTo>
                                    <a:cubicBezTo>
                                      <a:pt x="42" y="1411"/>
                                      <a:pt x="2" y="1478"/>
                                      <a:pt x="1" y="1517"/>
                                    </a:cubicBezTo>
                                    <a:cubicBezTo>
                                      <a:pt x="0" y="1556"/>
                                      <a:pt x="21" y="1591"/>
                                      <a:pt x="53" y="1600"/>
                                    </a:cubicBezTo>
                                    <a:cubicBezTo>
                                      <a:pt x="85" y="1609"/>
                                      <a:pt x="150" y="1571"/>
                                      <a:pt x="196" y="1570"/>
                                    </a:cubicBezTo>
                                    <a:cubicBezTo>
                                      <a:pt x="242" y="1569"/>
                                      <a:pt x="281" y="1601"/>
                                      <a:pt x="331" y="1592"/>
                                    </a:cubicBezTo>
                                    <a:cubicBezTo>
                                      <a:pt x="381" y="1583"/>
                                      <a:pt x="452" y="1523"/>
                                      <a:pt x="496" y="1517"/>
                                    </a:cubicBezTo>
                                    <a:cubicBezTo>
                                      <a:pt x="540" y="1511"/>
                                      <a:pt x="552" y="1555"/>
                                      <a:pt x="593" y="1555"/>
                                    </a:cubicBezTo>
                                    <a:cubicBezTo>
                                      <a:pt x="634" y="1555"/>
                                      <a:pt x="701" y="1521"/>
                                      <a:pt x="743" y="1517"/>
                                    </a:cubicBezTo>
                                    <a:cubicBezTo>
                                      <a:pt x="785" y="1513"/>
                                      <a:pt x="823" y="1527"/>
                                      <a:pt x="848" y="1532"/>
                                    </a:cubicBezTo>
                                    <a:cubicBezTo>
                                      <a:pt x="873" y="1537"/>
                                      <a:pt x="871" y="1557"/>
                                      <a:pt x="893" y="1547"/>
                                    </a:cubicBezTo>
                                    <a:cubicBezTo>
                                      <a:pt x="915" y="1537"/>
                                      <a:pt x="942" y="1478"/>
                                      <a:pt x="983" y="1472"/>
                                    </a:cubicBezTo>
                                    <a:cubicBezTo>
                                      <a:pt x="1024" y="1466"/>
                                      <a:pt x="1099" y="1476"/>
                                      <a:pt x="1141" y="1510"/>
                                    </a:cubicBezTo>
                                    <a:cubicBezTo>
                                      <a:pt x="1183" y="1544"/>
                                      <a:pt x="1194" y="1634"/>
                                      <a:pt x="1238" y="1675"/>
                                    </a:cubicBezTo>
                                    <a:cubicBezTo>
                                      <a:pt x="1282" y="1716"/>
                                      <a:pt x="1356" y="1728"/>
                                      <a:pt x="1403" y="1757"/>
                                    </a:cubicBezTo>
                                    <a:cubicBezTo>
                                      <a:pt x="1450" y="1786"/>
                                      <a:pt x="1482" y="1807"/>
                                      <a:pt x="1523" y="1847"/>
                                    </a:cubicBezTo>
                                    <a:cubicBezTo>
                                      <a:pt x="1564" y="1887"/>
                                      <a:pt x="1622" y="1953"/>
                                      <a:pt x="1651" y="1997"/>
                                    </a:cubicBezTo>
                                    <a:cubicBezTo>
                                      <a:pt x="1680" y="2041"/>
                                      <a:pt x="1661" y="2100"/>
                                      <a:pt x="1696" y="2110"/>
                                    </a:cubicBezTo>
                                    <a:cubicBezTo>
                                      <a:pt x="1731" y="2120"/>
                                      <a:pt x="1807" y="2057"/>
                                      <a:pt x="1861" y="2057"/>
                                    </a:cubicBezTo>
                                    <a:cubicBezTo>
                                      <a:pt x="1915" y="2057"/>
                                      <a:pt x="1979" y="2111"/>
                                      <a:pt x="2018" y="2110"/>
                                    </a:cubicBezTo>
                                    <a:cubicBezTo>
                                      <a:pt x="2057" y="2109"/>
                                      <a:pt x="2071" y="2067"/>
                                      <a:pt x="2093" y="2050"/>
                                    </a:cubicBezTo>
                                    <a:cubicBezTo>
                                      <a:pt x="2115" y="2033"/>
                                      <a:pt x="2134" y="2015"/>
                                      <a:pt x="2153" y="2005"/>
                                    </a:cubicBezTo>
                                    <a:cubicBezTo>
                                      <a:pt x="2172" y="1995"/>
                                      <a:pt x="2189" y="2030"/>
                                      <a:pt x="2206" y="1990"/>
                                    </a:cubicBezTo>
                                    <a:cubicBezTo>
                                      <a:pt x="2223" y="1950"/>
                                      <a:pt x="2242" y="1876"/>
                                      <a:pt x="2258" y="1765"/>
                                    </a:cubicBezTo>
                                    <a:cubicBezTo>
                                      <a:pt x="2274" y="1654"/>
                                      <a:pt x="2304" y="1474"/>
                                      <a:pt x="2303" y="1322"/>
                                    </a:cubicBezTo>
                                    <a:cubicBezTo>
                                      <a:pt x="2302" y="1170"/>
                                      <a:pt x="2320" y="926"/>
                                      <a:pt x="2251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0,2120" path="m2251,850c2207,693,2123,503,2041,377c1959,251,1838,154,1756,92c1674,30,1582,0,1546,2c1510,4,1554,81,1538,107c1522,133,1493,156,1448,160c1403,164,1314,131,1268,130c1222,129,1211,164,1171,152c1131,140,1067,67,1028,55c989,43,969,70,938,77c907,84,870,75,841,100c812,125,780,202,766,227c752,252,712,231,758,250c804,269,941,308,1043,340c1145,372,1273,397,1373,445c1473,493,1587,550,1643,625c1699,700,1740,817,1711,895c1682,973,1586,1058,1471,1090c1356,1122,1150,1101,1021,1090c892,1079,775,1020,698,1022c621,1024,590,1069,556,1105c522,1141,535,1215,496,1240c457,1265,387,1253,323,1255c259,1257,157,1236,113,1255c69,1274,80,1323,61,1367c42,1411,2,1478,1,1517c0,1556,21,1591,53,1600c85,1609,150,1571,196,1570c242,1569,281,1601,331,1592c381,1583,452,1523,496,1517c540,1511,552,1555,593,1555c634,1555,701,1521,743,1517c785,1513,823,1527,848,1532c873,1537,871,1557,893,1547c915,1537,942,1478,983,1472c1024,1466,1099,1476,1141,1510c1183,1544,1194,1634,1238,1675c1282,1716,1356,1728,1403,1757c1450,1786,1482,1807,1523,1847c1564,1887,1622,1953,1651,1997c1680,2041,1661,2100,1696,2110c1731,2120,1807,2057,1861,2057c1915,2057,1979,2111,2018,2110c2057,2109,2071,2067,2093,2050c2115,2033,2134,2015,2153,2005c2172,1995,2189,2030,2206,1990c2223,1950,2242,1876,2258,1765c2274,1654,2304,1474,2303,1322c2302,1170,2320,926,2251,850xe" stroked="f" o:allowincell="t" style="position:absolute;margin-left:13.95pt;margin-top:36.7pt;width:115.95pt;height:105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24205</wp:posOffset>
                      </wp:positionV>
                      <wp:extent cx="905510" cy="55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872">
                                    <a:moveTo>
                                      <a:pt x="993" y="173"/>
                                    </a:moveTo>
                                    <a:cubicBezTo>
                                      <a:pt x="1102" y="222"/>
                                      <a:pt x="1247" y="294"/>
                                      <a:pt x="1316" y="368"/>
                                    </a:cubicBezTo>
                                    <a:cubicBezTo>
                                      <a:pt x="1385" y="442"/>
                                      <a:pt x="1426" y="539"/>
                                      <a:pt x="1406" y="616"/>
                                    </a:cubicBezTo>
                                    <a:cubicBezTo>
                                      <a:pt x="1386" y="693"/>
                                      <a:pt x="1299" y="794"/>
                                      <a:pt x="1196" y="833"/>
                                    </a:cubicBezTo>
                                    <a:cubicBezTo>
                                      <a:pt x="1093" y="872"/>
                                      <a:pt x="905" y="853"/>
                                      <a:pt x="791" y="848"/>
                                    </a:cubicBezTo>
                                    <a:cubicBezTo>
                                      <a:pt x="677" y="843"/>
                                      <a:pt x="580" y="819"/>
                                      <a:pt x="513" y="803"/>
                                    </a:cubicBezTo>
                                    <a:cubicBezTo>
                                      <a:pt x="446" y="787"/>
                                      <a:pt x="409" y="767"/>
                                      <a:pt x="386" y="751"/>
                                    </a:cubicBezTo>
                                    <a:cubicBezTo>
                                      <a:pt x="363" y="735"/>
                                      <a:pt x="393" y="720"/>
                                      <a:pt x="378" y="706"/>
                                    </a:cubicBezTo>
                                    <a:cubicBezTo>
                                      <a:pt x="363" y="692"/>
                                      <a:pt x="335" y="672"/>
                                      <a:pt x="296" y="668"/>
                                    </a:cubicBezTo>
                                    <a:cubicBezTo>
                                      <a:pt x="257" y="664"/>
                                      <a:pt x="193" y="689"/>
                                      <a:pt x="146" y="683"/>
                                    </a:cubicBezTo>
                                    <a:cubicBezTo>
                                      <a:pt x="99" y="677"/>
                                      <a:pt x="22" y="655"/>
                                      <a:pt x="11" y="631"/>
                                    </a:cubicBezTo>
                                    <a:cubicBezTo>
                                      <a:pt x="0" y="607"/>
                                      <a:pt x="68" y="571"/>
                                      <a:pt x="78" y="541"/>
                                    </a:cubicBezTo>
                                    <a:cubicBezTo>
                                      <a:pt x="88" y="511"/>
                                      <a:pt x="72" y="482"/>
                                      <a:pt x="71" y="451"/>
                                    </a:cubicBezTo>
                                    <a:cubicBezTo>
                                      <a:pt x="70" y="420"/>
                                      <a:pt x="55" y="384"/>
                                      <a:pt x="71" y="353"/>
                                    </a:cubicBezTo>
                                    <a:cubicBezTo>
                                      <a:pt x="87" y="322"/>
                                      <a:pt x="148" y="283"/>
                                      <a:pt x="168" y="263"/>
                                    </a:cubicBezTo>
                                    <a:cubicBezTo>
                                      <a:pt x="188" y="243"/>
                                      <a:pt x="190" y="264"/>
                                      <a:pt x="191" y="233"/>
                                    </a:cubicBezTo>
                                    <a:cubicBezTo>
                                      <a:pt x="192" y="202"/>
                                      <a:pt x="159" y="105"/>
                                      <a:pt x="176" y="76"/>
                                    </a:cubicBezTo>
                                    <a:cubicBezTo>
                                      <a:pt x="193" y="47"/>
                                      <a:pt x="257" y="73"/>
                                      <a:pt x="296" y="61"/>
                                    </a:cubicBezTo>
                                    <a:cubicBezTo>
                                      <a:pt x="335" y="49"/>
                                      <a:pt x="342" y="0"/>
                                      <a:pt x="408" y="1"/>
                                    </a:cubicBezTo>
                                    <a:cubicBezTo>
                                      <a:pt x="474" y="2"/>
                                      <a:pt x="596" y="39"/>
                                      <a:pt x="693" y="68"/>
                                    </a:cubicBezTo>
                                    <a:cubicBezTo>
                                      <a:pt x="790" y="97"/>
                                      <a:pt x="931" y="151"/>
                                      <a:pt x="993" y="1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872" path="m993,173c1102,222,1247,294,1316,368c1385,442,1426,539,1406,616c1386,693,1299,794,1196,833c1093,872,905,853,791,848c677,843,580,819,513,803c446,787,409,767,386,751c363,735,393,720,378,706c363,692,335,672,296,668c257,664,193,689,146,683c99,677,22,655,11,631c0,607,68,571,78,541c88,511,72,482,71,451c70,420,55,384,71,353c87,322,148,283,168,263c188,243,190,264,191,233c192,202,159,105,176,76c193,47,257,73,296,61c335,49,342,0,408,1c474,2,596,39,693,68c790,97,931,151,993,173xe" stroked="f" o:allowincell="t" style="position:absolute;margin-left:29.95pt;margin-top:49.15pt;width:71.25pt;height:4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46760</wp:posOffset>
                      </wp:positionV>
                      <wp:extent cx="2806700" cy="133540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6560" cy="133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0" h="2103">
                                    <a:moveTo>
                                      <a:pt x="3593" y="2103"/>
                                    </a:moveTo>
                                    <a:cubicBezTo>
                                      <a:pt x="3614" y="2034"/>
                                      <a:pt x="3661" y="1821"/>
                                      <a:pt x="3720" y="1690"/>
                                    </a:cubicBezTo>
                                    <a:cubicBezTo>
                                      <a:pt x="3779" y="1559"/>
                                      <a:pt x="3849" y="1440"/>
                                      <a:pt x="3945" y="1315"/>
                                    </a:cubicBezTo>
                                    <a:cubicBezTo>
                                      <a:pt x="4041" y="1190"/>
                                      <a:pt x="4221" y="1047"/>
                                      <a:pt x="4298" y="940"/>
                                    </a:cubicBezTo>
                                    <a:cubicBezTo>
                                      <a:pt x="4375" y="833"/>
                                      <a:pt x="4420" y="741"/>
                                      <a:pt x="4410" y="670"/>
                                    </a:cubicBezTo>
                                    <a:cubicBezTo>
                                      <a:pt x="4400" y="599"/>
                                      <a:pt x="4318" y="518"/>
                                      <a:pt x="4238" y="513"/>
                                    </a:cubicBezTo>
                                    <a:cubicBezTo>
                                      <a:pt x="4158" y="508"/>
                                      <a:pt x="4118" y="484"/>
                                      <a:pt x="3930" y="640"/>
                                    </a:cubicBezTo>
                                    <a:cubicBezTo>
                                      <a:pt x="3742" y="796"/>
                                      <a:pt x="3321" y="1298"/>
                                      <a:pt x="3113" y="1450"/>
                                    </a:cubicBezTo>
                                    <a:cubicBezTo>
                                      <a:pt x="2905" y="1602"/>
                                      <a:pt x="2791" y="1581"/>
                                      <a:pt x="2685" y="1555"/>
                                    </a:cubicBezTo>
                                    <a:cubicBezTo>
                                      <a:pt x="2579" y="1529"/>
                                      <a:pt x="2504" y="1478"/>
                                      <a:pt x="2475" y="1293"/>
                                    </a:cubicBezTo>
                                    <a:cubicBezTo>
                                      <a:pt x="2446" y="1108"/>
                                      <a:pt x="2558" y="650"/>
                                      <a:pt x="2513" y="445"/>
                                    </a:cubicBezTo>
                                    <a:cubicBezTo>
                                      <a:pt x="2468" y="240"/>
                                      <a:pt x="2386" y="126"/>
                                      <a:pt x="2205" y="63"/>
                                    </a:cubicBezTo>
                                    <a:cubicBezTo>
                                      <a:pt x="2024" y="0"/>
                                      <a:pt x="1680" y="5"/>
                                      <a:pt x="1425" y="70"/>
                                    </a:cubicBezTo>
                                    <a:cubicBezTo>
                                      <a:pt x="1170" y="135"/>
                                      <a:pt x="912" y="299"/>
                                      <a:pt x="675" y="453"/>
                                    </a:cubicBezTo>
                                    <a:cubicBezTo>
                                      <a:pt x="438" y="607"/>
                                      <a:pt x="141" y="881"/>
                                      <a:pt x="0" y="9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0,2103" path="m3593,2103c3614,2034,3661,1821,3720,1690c3779,1559,3849,1440,3945,1315c4041,1190,4221,1047,4298,940c4375,833,4420,741,4410,670c4400,599,4318,518,4238,513c4158,508,4118,484,3930,640c3742,796,3321,1298,3113,1450c2905,1602,2791,1581,2685,1555c2579,1529,2504,1478,2475,1293c2446,1108,2558,650,2513,445c2468,240,2386,126,2205,63c2024,0,1680,5,1425,70c1170,135,912,299,675,453c438,607,141,881,0,993e" stroked="t" o:allowincell="t" style="position:absolute;margin-left:15.1pt;margin-top:58.8pt;width:220.95pt;height:105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1425575</wp:posOffset>
                      </wp:positionV>
                      <wp:extent cx="333375" cy="365760"/>
                      <wp:effectExtent l="5715" t="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576">
                                    <a:moveTo>
                                      <a:pt x="0" y="156"/>
                                    </a:moveTo>
                                    <a:cubicBezTo>
                                      <a:pt x="35" y="134"/>
                                      <a:pt x="140" y="42"/>
                                      <a:pt x="210" y="21"/>
                                    </a:cubicBezTo>
                                    <a:cubicBezTo>
                                      <a:pt x="280" y="0"/>
                                      <a:pt x="370" y="7"/>
                                      <a:pt x="420" y="29"/>
                                    </a:cubicBezTo>
                                    <a:cubicBezTo>
                                      <a:pt x="470" y="51"/>
                                      <a:pt x="495" y="100"/>
                                      <a:pt x="510" y="156"/>
                                    </a:cubicBezTo>
                                    <a:cubicBezTo>
                                      <a:pt x="525" y="212"/>
                                      <a:pt x="517" y="296"/>
                                      <a:pt x="510" y="366"/>
                                    </a:cubicBezTo>
                                    <a:cubicBezTo>
                                      <a:pt x="503" y="436"/>
                                      <a:pt x="475" y="532"/>
                                      <a:pt x="465" y="5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576" path="m0,156c35,134,140,42,210,21c280,0,370,7,420,29c470,51,495,100,510,156c525,212,517,296,510,366c503,436,475,532,465,576e" stroked="t" o:allowincell="t" style="position:absolute;margin-left:75.1pt;margin-top:112.25pt;width:26.2pt;height:2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009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pt;margin-top:165.35pt;width:26.8pt;height:13.6pt" coordorigin="8348,3307" coordsize="536,272">
                      <v:rect id="shape_0" stroked="t" o:allowincell="t" style="position:absolute;left:8348;top:33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9;top:33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952500</wp:posOffset>
                      </wp:positionV>
                      <wp:extent cx="1064895" cy="796290"/>
                      <wp:effectExtent l="5715" t="4445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88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7" h="1254">
                                    <a:moveTo>
                                      <a:pt x="1575" y="1254"/>
                                    </a:moveTo>
                                    <a:cubicBezTo>
                                      <a:pt x="1584" y="1200"/>
                                      <a:pt x="1613" y="1075"/>
                                      <a:pt x="1627" y="931"/>
                                    </a:cubicBezTo>
                                    <a:cubicBezTo>
                                      <a:pt x="1641" y="787"/>
                                      <a:pt x="1677" y="533"/>
                                      <a:pt x="1657" y="391"/>
                                    </a:cubicBezTo>
                                    <a:cubicBezTo>
                                      <a:pt x="1637" y="249"/>
                                      <a:pt x="1592" y="141"/>
                                      <a:pt x="1507" y="76"/>
                                    </a:cubicBezTo>
                                    <a:cubicBezTo>
                                      <a:pt x="1422" y="11"/>
                                      <a:pt x="1259" y="0"/>
                                      <a:pt x="1147" y="1"/>
                                    </a:cubicBezTo>
                                    <a:cubicBezTo>
                                      <a:pt x="1035" y="2"/>
                                      <a:pt x="952" y="23"/>
                                      <a:pt x="832" y="84"/>
                                    </a:cubicBezTo>
                                    <a:cubicBezTo>
                                      <a:pt x="712" y="145"/>
                                      <a:pt x="541" y="275"/>
                                      <a:pt x="427" y="369"/>
                                    </a:cubicBezTo>
                                    <a:cubicBezTo>
                                      <a:pt x="313" y="463"/>
                                      <a:pt x="221" y="574"/>
                                      <a:pt x="150" y="646"/>
                                    </a:cubicBezTo>
                                    <a:cubicBezTo>
                                      <a:pt x="79" y="718"/>
                                      <a:pt x="31" y="771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7,1254" path="m1575,1254c1584,1200,1613,1075,1627,931c1641,787,1677,533,1657,391c1637,249,1592,141,1507,76c1422,11,1259,0,1147,1c1035,2,952,23,832,84c712,145,541,275,427,369c313,463,221,574,150,646c79,718,31,771,0,804e" stroked="t" o:allowincell="t" style="position:absolute;margin-left:43.25pt;margin-top:75pt;width:83.8pt;height:62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68960</wp:posOffset>
                      </wp:positionV>
                      <wp:extent cx="2900045" cy="1431925"/>
                      <wp:effectExtent l="5715" t="63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16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7" h="2255">
                                    <a:moveTo>
                                      <a:pt x="4567" y="2255"/>
                                    </a:moveTo>
                                    <a:cubicBezTo>
                                      <a:pt x="4536" y="2215"/>
                                      <a:pt x="4422" y="2099"/>
                                      <a:pt x="4372" y="2015"/>
                                    </a:cubicBezTo>
                                    <a:cubicBezTo>
                                      <a:pt x="4322" y="1931"/>
                                      <a:pt x="4284" y="1843"/>
                                      <a:pt x="4267" y="1753"/>
                                    </a:cubicBezTo>
                                    <a:cubicBezTo>
                                      <a:pt x="4250" y="1663"/>
                                      <a:pt x="4237" y="1629"/>
                                      <a:pt x="4267" y="1475"/>
                                    </a:cubicBezTo>
                                    <a:cubicBezTo>
                                      <a:pt x="4297" y="1321"/>
                                      <a:pt x="4454" y="997"/>
                                      <a:pt x="4447" y="830"/>
                                    </a:cubicBezTo>
                                    <a:cubicBezTo>
                                      <a:pt x="4440" y="663"/>
                                      <a:pt x="4356" y="525"/>
                                      <a:pt x="4222" y="470"/>
                                    </a:cubicBezTo>
                                    <a:cubicBezTo>
                                      <a:pt x="4088" y="415"/>
                                      <a:pt x="3885" y="346"/>
                                      <a:pt x="3645" y="500"/>
                                    </a:cubicBezTo>
                                    <a:cubicBezTo>
                                      <a:pt x="3405" y="654"/>
                                      <a:pt x="2978" y="1226"/>
                                      <a:pt x="2782" y="1393"/>
                                    </a:cubicBezTo>
                                    <a:cubicBezTo>
                                      <a:pt x="2586" y="1560"/>
                                      <a:pt x="2533" y="1529"/>
                                      <a:pt x="2467" y="1505"/>
                                    </a:cubicBezTo>
                                    <a:cubicBezTo>
                                      <a:pt x="2401" y="1481"/>
                                      <a:pt x="2384" y="1426"/>
                                      <a:pt x="2385" y="1250"/>
                                    </a:cubicBezTo>
                                    <a:cubicBezTo>
                                      <a:pt x="2386" y="1074"/>
                                      <a:pt x="2527" y="644"/>
                                      <a:pt x="2475" y="448"/>
                                    </a:cubicBezTo>
                                    <a:cubicBezTo>
                                      <a:pt x="2423" y="252"/>
                                      <a:pt x="2238" y="146"/>
                                      <a:pt x="2070" y="73"/>
                                    </a:cubicBezTo>
                                    <a:cubicBezTo>
                                      <a:pt x="1902" y="0"/>
                                      <a:pt x="1669" y="4"/>
                                      <a:pt x="1470" y="13"/>
                                    </a:cubicBezTo>
                                    <a:cubicBezTo>
                                      <a:pt x="1271" y="22"/>
                                      <a:pt x="1122" y="44"/>
                                      <a:pt x="877" y="125"/>
                                    </a:cubicBezTo>
                                    <a:cubicBezTo>
                                      <a:pt x="632" y="206"/>
                                      <a:pt x="183" y="422"/>
                                      <a:pt x="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7,2255" path="m4567,2255c4536,2215,4422,2099,4372,2015c4322,1931,4284,1843,4267,1753c4250,1663,4237,1629,4267,1475c4297,1321,4454,997,4447,830c4440,663,4356,525,4222,470c4088,415,3885,346,3645,500c3405,654,2978,1226,2782,1393c2586,1560,2533,1529,2467,1505c2401,1481,2384,1426,2385,1250c2386,1074,2527,644,2475,448c2423,252,2238,146,2070,73c1902,0,1669,4,1470,13c1271,22,1122,44,877,125c632,206,183,422,0,500e" stroked="t" o:allowincell="t" style="position:absolute;margin-left:32.75pt;margin-top:44.8pt;width:228.3pt;height:112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386715</wp:posOffset>
                      </wp:positionV>
                      <wp:extent cx="1524000" cy="600710"/>
                      <wp:effectExtent l="5080" t="5080" r="571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946">
                                    <a:moveTo>
                                      <a:pt x="2400" y="712"/>
                                    </a:moveTo>
                                    <a:cubicBezTo>
                                      <a:pt x="2356" y="653"/>
                                      <a:pt x="2254" y="449"/>
                                      <a:pt x="2145" y="360"/>
                                    </a:cubicBezTo>
                                    <a:cubicBezTo>
                                      <a:pt x="2036" y="271"/>
                                      <a:pt x="1877" y="207"/>
                                      <a:pt x="1748" y="180"/>
                                    </a:cubicBezTo>
                                    <a:cubicBezTo>
                                      <a:pt x="1619" y="153"/>
                                      <a:pt x="1493" y="154"/>
                                      <a:pt x="1373" y="195"/>
                                    </a:cubicBezTo>
                                    <a:cubicBezTo>
                                      <a:pt x="1253" y="236"/>
                                      <a:pt x="1147" y="317"/>
                                      <a:pt x="1028" y="427"/>
                                    </a:cubicBezTo>
                                    <a:cubicBezTo>
                                      <a:pt x="909" y="537"/>
                                      <a:pt x="755" y="770"/>
                                      <a:pt x="660" y="855"/>
                                    </a:cubicBezTo>
                                    <a:cubicBezTo>
                                      <a:pt x="565" y="940"/>
                                      <a:pt x="509" y="946"/>
                                      <a:pt x="458" y="937"/>
                                    </a:cubicBezTo>
                                    <a:cubicBezTo>
                                      <a:pt x="407" y="928"/>
                                      <a:pt x="375" y="867"/>
                                      <a:pt x="353" y="802"/>
                                    </a:cubicBezTo>
                                    <a:cubicBezTo>
                                      <a:pt x="331" y="737"/>
                                      <a:pt x="347" y="638"/>
                                      <a:pt x="323" y="547"/>
                                    </a:cubicBezTo>
                                    <a:cubicBezTo>
                                      <a:pt x="299" y="456"/>
                                      <a:pt x="264" y="346"/>
                                      <a:pt x="210" y="255"/>
                                    </a:cubicBezTo>
                                    <a:cubicBezTo>
                                      <a:pt x="156" y="164"/>
                                      <a:pt x="44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946" path="m2400,712c2356,653,2254,449,2145,360c2036,271,1877,207,1748,180c1619,153,1493,154,1373,195c1253,236,1147,317,1028,427c909,537,755,770,660,855c565,940,509,946,458,937c407,928,375,867,353,802c331,737,347,638,323,547c299,456,264,346,210,255c156,164,44,53,0,0e" stroked="t" o:allowincell="t" style="position:absolute;margin-left:154.6pt;margin-top:30.45pt;width:119.95pt;height:47.2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23900</wp:posOffset>
                      </wp:positionV>
                      <wp:extent cx="45720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57150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150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/>
              <w:t xml:space="preserve">В течение прошедших суток по области наблюдалась теплая,  пасмурная и ветреная погода, обусловленная влиянием смещавшегося с Балтики на Псковскую область циклона  с активными атмосферными фронтами.  Среднесуточная  температура воздуха повысилась ещё на 1-2°С – до  +1+2°С, что для конца февраля на 7-8°С  теплее обычного и характерно для начала апреля. 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Вчера днем максимальная температура воздуха  была +2+3°С,  сегодня ночью показания  минимальных термометров колебались около  нол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</w:t>
            </w:r>
            <w:r>
              <w:rPr/>
              <w:t>Выпадали обильные осадки смешанной фазы – в виде мокрого снега и дождя, давшие на большей части территории 5-10 мм,  местами до 12 мм осадков. В ряде районов южной половины области отмечался  сильный ветер порывами 15-17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  </w:t>
            </w:r>
            <w:r>
              <w:rPr/>
              <w:t>Под воздействием теплой с дождём погоды снежный покров продолжал  уплотняться и таять с уменьшением высоты  на 1-6 см, и сегодня утром на метеоплощадках толщина слоя снега  колебалась  от 9 см в Шарковщине до 32 см  в Витебске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</w:t>
            </w:r>
            <w:r>
              <w:rPr/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На реках бассейна Западной Двины наблюдался ровный ход уровня воды, сохранялся ледостав. На Западной Двине в районе Уллы и Верхнедвинска отмечались полыньи, на притоках на льду появилась снежница (неподвижная вода, образующаяся в результате таяния снега при оттепелях)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648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6624077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 с центром над Псковской областью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слабые туман,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осадки, преимущественно мокрый снег, местами туман, слабый гололед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западный 4-9 м/с, по западу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около 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на большей части кратковременный снег, 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северо-западный 4-9 м/с,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северо-западный 5-10 м/с, ночью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2</w:t>
            </w:r>
            <w:r>
              <w:rPr>
                <w:sz w:val="28"/>
                <w:szCs w:val="28"/>
              </w:rPr>
              <w:t xml:space="preserve">  в течение суток -4, +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7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1:00Z</dcterms:created>
  <dc:creator>ООПГМИ</dc:creator>
  <dc:description/>
  <cp:keywords/>
  <dc:language>en-US</dc:language>
  <cp:lastModifiedBy>Admin</cp:lastModifiedBy>
  <cp:lastPrinted>2012-02-24T11:43:00Z</cp:lastPrinted>
  <dcterms:modified xsi:type="dcterms:W3CDTF">2012-02-24T12:21:00Z</dcterms:modified>
  <cp:revision>2</cp:revision>
  <dc:subject/>
  <dc:title> </dc:title>
</cp:coreProperties>
</file>